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34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30. март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a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2. 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ru-RU"/>
        </w:rPr>
        <w:t>. и члана 32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број 8/22</w:t>
      </w:r>
      <w:r>
        <w:rPr>
          <w:rFonts w:cs="Arial" w:ascii="Arial" w:hAnsi="Arial"/>
          <w:sz w:val="22"/>
          <w:szCs w:val="22"/>
          <w:lang w:val="sr-RS"/>
        </w:rPr>
        <w:t xml:space="preserve"> - пречишћен текст) и члана 49. став 3.  Пословника о раду Градског већа („Службени лист града Крагујевца“, број 28/22-пречишћен текст), на седници одржаној дана 30. март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давању сагласности на закључење Анекса </w:t>
      </w:r>
      <w:r>
        <w:rPr>
          <w:rFonts w:cs="Arial" w:ascii="Arial" w:hAnsi="Arial"/>
          <w:b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говор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јавној набавци,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електричне енергије број 404-275/22-</w:t>
      </w:r>
      <w:r>
        <w:rPr>
          <w:rFonts w:cs="Arial" w:ascii="Arial" w:hAnsi="Arial"/>
          <w:b/>
          <w:sz w:val="22"/>
          <w:szCs w:val="22"/>
        </w:rPr>
        <w:t xml:space="preserve">XXX </w:t>
      </w:r>
      <w:r>
        <w:rPr>
          <w:rFonts w:cs="Arial" w:ascii="Arial" w:hAnsi="Arial"/>
          <w:b/>
          <w:sz w:val="22"/>
          <w:szCs w:val="22"/>
          <w:lang w:val="sr-RS"/>
        </w:rPr>
        <w:t>за другу партију закљученог дана 08.04.202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Даје с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гласност на закључење Анекса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, електричне енергије број 404-275/22–</w:t>
      </w:r>
      <w:r>
        <w:rPr>
          <w:rFonts w:cs="Arial" w:ascii="Arial" w:hAnsi="Arial"/>
          <w:sz w:val="22"/>
          <w:szCs w:val="22"/>
        </w:rPr>
        <w:t xml:space="preserve">XXX </w:t>
      </w:r>
      <w:r>
        <w:rPr>
          <w:rFonts w:cs="Arial" w:ascii="Arial" w:hAnsi="Arial"/>
          <w:sz w:val="22"/>
          <w:szCs w:val="22"/>
          <w:lang w:val="sr-RS"/>
        </w:rPr>
        <w:t xml:space="preserve">за другу партију закљученог дана 08.04.2022.године, између ЈП ''ЕПС'' Београд из Београда и града Крагујевца- Градске управе за имовинске послове,урбанизам,изградњу и озакоњењ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екс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 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ме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 Градске управе за имовинске послове, урбанизам, изградњу и озакоњење закључиће Љиљана Пршић, вршилац дужности начелника Градске управе за имовинске послов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баниза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градњу и озакоње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л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ж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</w:t>
      </w:r>
      <w:r>
        <w:rPr>
          <w:rFonts w:cs="Arial" w:ascii="Arial" w:hAnsi="Arial"/>
          <w:sz w:val="22"/>
          <w:szCs w:val="22"/>
          <w:lang w:val="ru-RU"/>
        </w:rPr>
        <w:t xml:space="preserve">снов за доношење Закључка о давању сагласности на закључење Анекса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sz w:val="22"/>
          <w:szCs w:val="22"/>
          <w:lang w:val="sr-RS"/>
        </w:rPr>
        <w:t xml:space="preserve"> Уговора о јавној набавци електричне енергије број 404-275/22-</w:t>
      </w:r>
      <w:r>
        <w:rPr>
          <w:rFonts w:cs="Arial" w:ascii="Arial" w:hAnsi="Arial"/>
          <w:sz w:val="22"/>
          <w:szCs w:val="22"/>
        </w:rPr>
        <w:t>XXX</w:t>
      </w:r>
      <w:r>
        <w:rPr>
          <w:rFonts w:cs="Arial" w:ascii="Arial" w:hAnsi="Arial"/>
          <w:sz w:val="22"/>
          <w:szCs w:val="22"/>
          <w:lang w:val="sr-RS"/>
        </w:rPr>
        <w:t xml:space="preserve"> за другу партију закљученог дана 08.04.2022.године (у даљем тексту: Закључак)  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(„Службени лист града Крагујевца“, број 8/19) члану 2. став1.тачка 27. 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„Службени лист града Крагујевца“, број 8/22-пречишћен текст) и члану 49. став 3. Пословника о раду Градског већа („Службени лист града Крагујевца“, број 28/22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 је 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Статутом и другим актима као и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програме и друга акта у складу са законом, Статутом,Одлуком о Градском већу и П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Дана 08.04.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закључен је Уговор о јавној набавци електричне енерг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руга партија између Града Крагујевца-Градске управе за имовинске послове, урбанизам, изградњу и озакоњење (наручилац) и ЈП „ЕПС“ Београд из Београда(снабдевач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азлог за доношење овог закључка је потреба за закључењем Анекса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овора о јавној набавци електричне енергије број 404-275/22-</w:t>
      </w:r>
      <w:r>
        <w:rPr>
          <w:rFonts w:cs="Arial" w:ascii="Arial" w:hAnsi="Arial"/>
          <w:color w:val="000000"/>
          <w:sz w:val="22"/>
          <w:szCs w:val="22"/>
        </w:rPr>
        <w:t>XXX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другу партију закљученог дана 08.04.2022.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одине, како би се истим обухватило ново мерно место- бројило за утрошак електричне енергије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правобранилаштво је доставило Мишљење М-176/23 од 30.03.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е, да Нацрт Анекса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а начелно испуњава формал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-Секретаријат за финансијске послове директних буџетских корисника-Одељење финансијских послова за управу за инвестиције и развој, управе за имовину, урбанизам и озакоњењ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 доставила Мишљење о планираним средствима број: 40/23-</w:t>
      </w:r>
      <w:r>
        <w:rPr>
          <w:rFonts w:cs="Arial" w:ascii="Arial" w:hAnsi="Arial"/>
          <w:sz w:val="22"/>
          <w:szCs w:val="22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22.02.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за ове намене су планирана Одлуком о буџету града Крагујевца за 202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у („Службени лист града Крагујевца“, број 33/22), у оквиру раздела 10- Градске управе за имовинске послове, урбанизам, изградњу и озакоњење, програм 15 – Опште услуге локалне самоуправе, 0001- Функционисање локалне самоуправе, функција 130 -  Опште услуге, апропријација 433, економска класификација 4212 – Трошкови електричне енерг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је дата сагласност на закључење Анекса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–XXX за другу партију закљученог дана 08.04.2022.године између ЈП ''ЕПС'' Београд из Београда и града Крагујевца-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утврђено да ће Анекс </w:t>
      </w:r>
      <w:r>
        <w:rPr>
          <w:rFonts w:cs="Arial" w:ascii="Arial" w:hAnsi="Arial"/>
          <w:sz w:val="22"/>
          <w:szCs w:val="22"/>
        </w:rPr>
        <w:t>XX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а о јавној набавци електричне енергије број 404-275/22-XXX за другу партију закљученог дана 08.04.2022.године, у име града Крагујевца- Градске управе за имовинске послове, урбанизам, изградњу и озакоњење закључити Љиљана Пршић, вршилац дужности начелника Градске управе за имовинске послове, урбанизам, изградњу и озакоњењ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Љиљана Пршић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ф.др Ненад Станишић 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CharChar1CharCharCharCharCharCharCharChar">
    <w:name w:val=" Char Char1 Char Char Char Char Char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30:00Z</dcterms:created>
  <dc:creator>ZoAvramov</dc:creator>
  <dc:description/>
  <cp:keywords/>
  <dc:language>en-US</dc:language>
  <cp:lastModifiedBy>hhhggrreeww</cp:lastModifiedBy>
  <cp:lastPrinted>2023-03-30T09:28:00Z</cp:lastPrinted>
  <dcterms:modified xsi:type="dcterms:W3CDTF">2023-03-30T12:57:00Z</dcterms:modified>
  <cp:revision>23</cp:revision>
  <dc:subject/>
  <dc:title>Република Србија</dc:title>
</cp:coreProperties>
</file>